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Во исполнение статьи 149 Бюджетного кодекса Российской Федерации подготовлен проект закона «Об исполнении бюджета Территориального фонда обязательного медицинского страхования Ульяновской области за 2015 год» (далее по тексту –Фонд).</w:t>
      </w:r>
    </w:p>
    <w:p>
      <w:pPr>
        <w:pStyle w:val="TextBodyIndent"/>
        <w:ind w:firstLine="720"/>
        <w:rPr/>
      </w:pPr>
      <w:r>
        <w:rPr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Общая сумма доходов Фонда в 2015 году составила 10993606,31 тыс. рублей (99,8% к плановым значениям). В 2014 году объем доходов составил 11902116,3 тыс. рублей (в том числе единовременные целевые средства на строительство перинатального центра – 2017638,3 тыс. рублей). Таким образом, в сравнении с 2014 годом рост доходов составил 11,2% (без учета средств на строительство перинатального центра).</w:t>
      </w:r>
    </w:p>
    <w:p>
      <w:pPr>
        <w:pStyle w:val="TextBodyIndent"/>
        <w:ind w:firstLine="567"/>
        <w:rPr/>
      </w:pPr>
      <w:r>
        <w:rPr>
          <w:szCs w:val="28"/>
        </w:rPr>
        <w:t xml:space="preserve">В соответствии с утвержденным бюджетом на 2015 год в Фонд поступали: межбюджетные трансферты из областного бюджета Ульяновской области, субвенции и межбюджетные трансферты из бюджета ФОМС, а также прочие неналоговые поступления. </w:t>
      </w:r>
    </w:p>
    <w:p>
      <w:pPr>
        <w:pStyle w:val="TextBodyIndent"/>
        <w:ind w:firstLine="567"/>
        <w:rPr/>
      </w:pPr>
      <w:r>
        <w:rPr>
          <w:szCs w:val="28"/>
        </w:rPr>
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 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планом в сумме 408090,26 тыс. рублей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Субвенции из бюджета Федерального фонда обязательного медицинского страхования бюджетам территориальных фондов, поступили в сумме 10562121,02 тыс. рублей (99,5% к плановым значениям). К уровню 2014 года поступления увеличились на 1671851,02 тыс. рублей или 18,8 %. </w:t>
      </w:r>
    </w:p>
    <w:p>
      <w:pPr>
        <w:pStyle w:val="TextBodyIndent"/>
        <w:ind w:firstLine="567"/>
        <w:rPr/>
      </w:pPr>
      <w:r>
        <w:rPr>
          <w:szCs w:val="28"/>
        </w:rPr>
        <w:t xml:space="preserve"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поступили в сумме 32500,0 тыс. рублей в соответствии с заявками. В сравнении с 2014 годом рост составляет 16,0%. При этом, </w:t>
      </w:r>
      <w:r>
        <w:rPr/>
        <w:t xml:space="preserve">в </w:t>
      </w:r>
      <w:r>
        <w:rPr>
          <w:szCs w:val="28"/>
        </w:rPr>
        <w:t>бюджет Фонда были возвращена часть единовременных компенсационных выплат по программе «Земский доктор» в сумме 1665,00 тыс. рублей (538,5% к плановым значениям) в связи с прекращением трудового договора медицинского работника с учреждением до истечения пятилетнего срока в соответствии с п.12.2 ст.51 Федерального закона от 29.11.2010 №326-ФЗ. Указанные средства возвращены в бюджет ФОМС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МС поступили в плановом объеме в сумме 69239,00</w:t>
      </w:r>
      <w:r>
        <w:rPr/>
        <w:t xml:space="preserve"> </w:t>
      </w:r>
      <w:r>
        <w:rPr>
          <w:szCs w:val="28"/>
        </w:rPr>
        <w:t>тыс. рублей.</w:t>
      </w:r>
      <w:r>
        <w:rPr/>
        <w:t xml:space="preserve"> В 2014 году указанный вид финансовой помощи в бюджет Фонда не поступа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очие межбюджетные трансферты (средства по межтерриториальным расчётам за лечение иногородних граждан) поступили в сумме 163856,20 тыс. рублей  (116,6% к плановым значениям). Рост к соответствующему показателю 2014 года составил 33413,1 тыс.рублей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Также в 2015 году в бюджет Фонда поступали денежные взыскания, штрафы в общей сумме 7727,34 тыс. рублей (174,8% к плановым значениям), в том числе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рочие доходы от компенсации затрат бюджетов территориальных фондов обязательного медицинского страхования (денежные взыскания по результатам реэкспертизы деятельности страховых медицинских организаций) –  242,64 тыс. рублей (596,2% к плановым значениям)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– 155,27 тыс. рублей (196,3% к плановым значениям)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20,0 тыс. рублей в соответствии с плановыми значениями;</w:t>
      </w:r>
    </w:p>
    <w:p>
      <w:pPr>
        <w:pStyle w:val="TextBodyIndent"/>
        <w:ind w:firstLine="567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денежные взыскания (штрафы) за нарушение законодательства Российской Федерации о государственных внебюджетных фондах  (штрафы за нецелевое использование средств ОМС) – 297,86 тыс. рублей (158,0% к плановым значениям)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денежные взыскания за нецелевое использование бюджетных средств (в части территориальных фондов обязательного медицинского страхования) –  7011,57 тыс. рублей (171,31% к плановым значениям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Из них </w:t>
      </w:r>
      <w:r>
        <w:rPr>
          <w:rFonts w:cs="Arial"/>
          <w:szCs w:val="28"/>
        </w:rPr>
        <w:t>денежные взыскания и штрафы за нецелевое использование бюджетных средств (в части территориальных фондов обязательного медицинского страхования) прошлых лет в сумме 6680,05 тыс. рублей в соответствии с Бюджетным Кодексом  РФ возвращены в бюджет ФОМС.</w:t>
      </w:r>
    </w:p>
    <w:p>
      <w:pPr>
        <w:pStyle w:val="TextBodyIndent"/>
        <w:ind w:firstLine="567"/>
        <w:rPr/>
      </w:pPr>
      <w:r>
        <w:rPr>
          <w:szCs w:val="28"/>
        </w:rPr>
        <w:t>Расходы Фонда в 2015 году производились в соответствии с утвержденным бюджетом на 2015 год, а также с учётом фактических поступлений средств.</w:t>
      </w:r>
    </w:p>
    <w:p>
      <w:pPr>
        <w:pStyle w:val="TextBodyIndent"/>
        <w:ind w:firstLine="567"/>
        <w:rPr/>
      </w:pPr>
      <w:r>
        <w:rPr>
          <w:szCs w:val="28"/>
        </w:rPr>
        <w:t>В целом, расходы ТФОМС Ульяновской области выполнены на 99,8% к утвержденной величине и составили  11236904,83 тыс. рублей, в том числе:</w:t>
      </w:r>
    </w:p>
    <w:p>
      <w:pPr>
        <w:pStyle w:val="TextBodyIndent"/>
        <w:ind w:firstLine="567"/>
        <w:rPr/>
      </w:pPr>
      <w:r>
        <w:rPr>
          <w:szCs w:val="28"/>
        </w:rPr>
        <w:t>-</w:t>
        <w:tab/>
        <w:t xml:space="preserve">на финансирование территориальной программы ОМС жителей Ульяновской области – 11147327,12 тыс. рублей, при утверждённой величине – 11170468,16 тыс. рублей (99,8% к плановым значениям);  в 2014 году – 9630126,4 тыс. рублей; </w:t>
      </w:r>
    </w:p>
    <w:p>
      <w:pPr>
        <w:pStyle w:val="TextBodyIndent"/>
        <w:ind w:firstLine="567"/>
        <w:rPr/>
      </w:pPr>
      <w:r>
        <w:rPr>
          <w:szCs w:val="28"/>
        </w:rPr>
        <w:t>-</w:t>
        <w:tab/>
        <w:t xml:space="preserve">на выполнение управленческих функций Фондом – 57077,71 тыс. рублей при утвержденной величине – 59831,3 тыс. рублей (95,4% к плановым значениям); в 2014 году – 111483,3 тыс. рублей; </w:t>
      </w:r>
    </w:p>
    <w:p>
      <w:pPr>
        <w:pStyle w:val="Normal"/>
        <w:spacing w:lineRule="atLeast" w:line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единовременные компенсационные выплаты медицинским работникам – 32500,0 тыс. рублей в соответствии с планом (21.12.2014 года в бюджет Фонда из бюджета ФФОМС были перечислены дополнительные средства, не предусмотренные бюджетом ТФОМС Ульяновской области на 2015 год. Из-за ограниченности сроков внесение изменений в Закон Ульяновской области «О бюджете ТФОМС Ульяновской области на 2015 год и на плановый период 2016 и 2017 годов» не представлялось возможным. В связи с этим, в соответствии с частью 2 ст. 232 Бюджетного кодекса Российской Федерации, были увеличены плановые назначения по расходам бюджета Фонда на сумму 2500,0 тыс. рублей</w:t>
      </w:r>
      <w:r>
        <w:rPr>
          <w:szCs w:val="28"/>
        </w:rPr>
        <w:t>)</w:t>
      </w:r>
      <w:r>
        <w:rPr>
          <w:sz w:val="28"/>
          <w:szCs w:val="28"/>
        </w:rPr>
        <w:t>;</w:t>
      </w:r>
      <w:r>
        <w:rPr>
          <w:szCs w:val="28"/>
        </w:rPr>
        <w:t xml:space="preserve"> </w:t>
      </w:r>
      <w:r>
        <w:rPr>
          <w:sz w:val="28"/>
          <w:szCs w:val="28"/>
        </w:rPr>
        <w:t>в 2014 году указанные расходы составили  27582,5 тыс. рублей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результате принятия настоящего законопроекта будут исполнены требования статьи 149 Бюджетного кодекса Российской Федерации и статьи 26 Закона Ульяновской области от 02.10.2012 года №123-ЗО «Об особенностях бюджетного процесса в Ульяновской области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Буханцевой Ольгой Юрьевной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Директор </w:t>
        <w:tab/>
        <w:tab/>
        <w:tab/>
        <w:tab/>
        <w:tab/>
        <w:tab/>
        <w:tab/>
        <w:t xml:space="preserve">                                  В.В.Смир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1:00Z</dcterms:created>
  <dc:creator>ermachenko</dc:creator>
  <dc:description/>
  <cp:keywords/>
  <dc:language>en-US</dc:language>
  <cp:lastModifiedBy>Шафранова Ирина Викторовна</cp:lastModifiedBy>
  <cp:lastPrinted>2016-02-12T13:58:00Z</cp:lastPrinted>
  <dcterms:modified xsi:type="dcterms:W3CDTF">2016-04-26T11:14:00Z</dcterms:modified>
  <cp:revision>4</cp:revision>
  <dc:subject/>
  <dc:title>ПОЯСНИТЕЛЬНАЯ ЗАПИСКА</dc:title>
</cp:coreProperties>
</file>